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信达证券股份有限公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个人投资者合规基本信息表</w:t>
      </w:r>
    </w:p>
    <w:tbl>
      <w:tblPr>
        <w:tblW w:w="1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08"/>
        <w:gridCol w:w="1570"/>
        <w:gridCol w:w="2683"/>
        <w:gridCol w:w="1513"/>
        <w:gridCol w:w="1514"/>
      </w:tblGrid>
      <w:tr>
        <w:trPr>
          <w:trHeight w:val="347" w:hRule="atLeast"/>
        </w:trPr>
        <w:tc>
          <w:tcPr>
            <w:tcW w:w="107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个人投资者基本信息</w:t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址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机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真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座机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股东账户号码（上海）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股东账户号码（深圳）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证书投资者编号（上海）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证书投资者编号（深圳）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证券业协会备案的网下投资者编码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头）</w:t>
            </w:r>
          </w:p>
        </w:tc>
        <w:tc>
          <w:tcPr>
            <w:tcW w:w="5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7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本人任职信息</w:t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司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担任职务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起始日期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营业执照号码</w:t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7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个人投资者亲属基本信息</w:t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关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股东账户号码（深圳）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身份证号</w:t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父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母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配偶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配偶的父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配偶的母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配偶的兄弟姐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子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子女的配偶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子女配偶的父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子女配偶的母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兄弟姐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兄弟姐妹的配偶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7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个人投资者直接或间接持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5%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以上股权的公司，或担任执行事务合伙人（或其委派代表）的合伙企业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担任董事、监事或高级管理人员的公司</w:t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司名称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担任职务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营业执照注册号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持股比例</w:t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0790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注：本处需填写基本信息的亲属包括投资者的配偶、子女及其配偶、父母及配偶的父母、兄弟姐妹及其配偶、配偶的兄弟姐妹，子女配偶的父母；</w:t>
            </w:r>
            <w:r>
              <w:rPr>
                <w:rFonts w:ascii="Arial" w:hAnsi="Arial" w:cs="Arial"/>
                <w:szCs w:val="21"/>
              </w:rPr>
              <w:t>亲属身份证号码为必填信息；如无相应亲属请在相应的亲属姓名标注“无”；上述行均可自行添加。</w:t>
            </w:r>
          </w:p>
        </w:tc>
      </w:tr>
      <w:tr>
        <w:trPr>
          <w:trHeight w:val="399" w:hRule="atLeast"/>
        </w:trPr>
        <w:tc>
          <w:tcPr>
            <w:tcW w:w="10790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left="3780" w:firstLine="4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80" w:firstLine="42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签名</w:t>
      </w:r>
      <w:r>
        <w:rPr>
          <w:rFonts w:cs="Calibri" w:eastAsia="Calibri"/>
          <w:sz w:val="24"/>
          <w:szCs w:val="24"/>
          <w:u w:val="single"/>
        </w:rPr>
        <w:t xml:space="preserve">             </w:t>
      </w:r>
    </w:p>
    <w:p>
      <w:pPr>
        <w:pStyle w:val="Normal"/>
        <w:ind w:left="5460" w:firstLine="420"/>
        <w:jc w:val="center"/>
        <w:rPr/>
      </w:pPr>
      <w:bookmarkStart w:id="0" w:name="_GoBack"/>
      <w:bookmarkEnd w:id="0"/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701" w:right="1701" w:gutter="0" w:header="0" w:top="56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06:00Z</dcterms:created>
  <dc:creator>盖奕名</dc:creator>
  <dc:description/>
  <cp:keywords/>
  <dc:language>en-US</dc:language>
  <cp:lastModifiedBy>Howard</cp:lastModifiedBy>
  <dcterms:modified xsi:type="dcterms:W3CDTF">2015-03-24T06:56:00Z</dcterms:modified>
  <cp:revision>30</cp:revision>
  <dc:subject/>
  <dc:title/>
</cp:coreProperties>
</file>